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SB 4M1 – Challenge and Change in Socie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Sociological Theories About Social Chan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king Equilibr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structural functionalists of the early twentieth century believed that where 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did occur it was the result of a process of ______________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.</w:t>
      </w:r>
    </w:p>
    <w:p>
      <w:pPr>
        <w:pStyle w:val="Normal"/>
        <w:rPr/>
      </w:pPr>
      <w:r>
        <w:rPr>
          <w:sz w:val="24"/>
          <w:szCs w:val="24"/>
        </w:rPr>
        <w:t>They argued that when one part of the __________ ___________ ___________, tension arises between that part and the 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tension ______________________ continue indefinit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ers of Society will invariably seek to ________________ or ____________________ the tension by _________________ other aspects of soci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1930’s depression hit, and the modern ____________ _____________ was bo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_______________ _______________ the government runs programs to _______________ the health and welfare of its citizen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ciety had returned to ___________________________.  Social Change had taken place through the ____________________-_________________ model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09850" cy="19570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Since the 2001 terror attacks security has increased dramatically at airports all over North America.  What tension emerged after the attack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daptation attempted to decrease this tension?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oretical Mod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Sociological theoretical models see change as a process of _________________________, through which the growth of ______________ knowledge from ______________________ to ________________________ allows society to _________________ new ways of doing things.</w:t>
      </w:r>
    </w:p>
    <w:p>
      <w:pPr>
        <w:pStyle w:val="Normal"/>
        <w:rPr>
          <w:rFonts w:cs="Calibri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05075" cy="19526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ain how the television is an example of Accum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model favoured by sociologists is the ____________________ of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de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cording to this theory a new ________________-an innovation- emerges in societ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might be a __________ invention or a piece of _________________knowledge; it could be a new belief, a new _______________ or one of a thousand other development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ording to sociologists, two things can affect the spread (diffusion) of the innovation throughout society; ____________________________________ and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untries like Canada, innovations are likely to become _____________________ if they are adopted by _________________ urban, educated people with high status occupation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lain the following factors of social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graphy: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ernal Events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man Factors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ltural Pluralism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ology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riginal Communities: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ding Early Sociologis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manuel Wallerst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lled and educated people who have access to development funds, and who are in a position of influence are called _________________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lerstein challenges the idea that many regions in the world remained poor because of a lack of ________________ 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onomic system dependent on private investment and profit making is called 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as Wallersteins idea about how Western nations became “rich”?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ons that are far from the capitalist core are called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i-Periphery-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ere the problems with Wallersteins theory?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othy Smith</w:t>
      </w:r>
    </w:p>
    <w:p>
      <w:pPr>
        <w:pStyle w:val="Normal"/>
        <w:rPr/>
      </w:pPr>
      <w:r>
        <w:rPr>
          <w:sz w:val="24"/>
          <w:szCs w:val="24"/>
        </w:rPr>
        <w:t>When do people communicate best?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has studied the importance of __________________________, the topics and the ways of exchanging ___________________ about them that are used by groups of people wi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___________________</w:t>
      </w:r>
    </w:p>
    <w:p>
      <w:pPr>
        <w:pStyle w:val="Normal"/>
        <w:tabs>
          <w:tab w:val="clear" w:pos="720"/>
          <w:tab w:val="left" w:pos="1830" w:leader="none"/>
          <w:tab w:val="left" w:pos="2550" w:leader="none"/>
        </w:tabs>
        <w:rPr/>
      </w:pPr>
      <w:r>
        <w:rPr>
          <w:rFonts w:cs="Calibri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75665" cy="879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EX  Fans of this sport would discuss _________________</w:t>
      </w:r>
    </w:p>
    <w:p>
      <w:pPr>
        <w:pStyle w:val="Normal"/>
        <w:tabs>
          <w:tab w:val="clear" w:pos="720"/>
          <w:tab w:val="left" w:pos="1830" w:leader="none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>Smith argues that the effects of certain ____________________ have limited women’s _____________________ in society.</w:t>
      </w:r>
    </w:p>
    <w:p>
      <w:pPr>
        <w:pStyle w:val="Normal"/>
        <w:tabs>
          <w:tab w:val="clear" w:pos="720"/>
          <w:tab w:val="left" w:pos="1830" w:leader="none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>People communicate ideas and values through symbols such as ____________ ____________, movie roles, _____________, and photographs.  This is known as ___________ _____________.</w:t>
      </w:r>
    </w:p>
    <w:p>
      <w:pPr>
        <w:pStyle w:val="Normal"/>
        <w:tabs>
          <w:tab w:val="clear" w:pos="720"/>
          <w:tab w:val="left" w:pos="1830" w:leader="none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30" w:leader="none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40:00Z</dcterms:created>
  <dc:creator>Jason</dc:creator>
  <dc:description/>
  <dc:language>en-US</dc:language>
  <cp:lastModifiedBy>Jason</cp:lastModifiedBy>
  <dcterms:modified xsi:type="dcterms:W3CDTF">2010-10-01T12:40:00Z</dcterms:modified>
  <cp:revision>2</cp:revision>
  <dc:subject/>
  <dc:title/>
</cp:coreProperties>
</file>